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1 полугодие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7.2017 № 288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1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276"/>
        <w:gridCol w:w="992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487,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723,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6 00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25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2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4,1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37 29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79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42,0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37 46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91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36 33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 43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0077 10 0000 151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3 47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86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43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8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7 0503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2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1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10 0000 1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9 78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6 5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а финансово-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ab/>
        <w:t>Е.П. Карпух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21:00Z</dcterms:created>
  <dc:creator>v580</dc:creator>
  <dc:description/>
  <cp:keywords/>
  <dc:language>en-US</dc:language>
  <cp:lastModifiedBy>Снежана</cp:lastModifiedBy>
  <cp:lastPrinted>2017-07-07T11:02:00Z</cp:lastPrinted>
  <dcterms:modified xsi:type="dcterms:W3CDTF">2017-10-25T06:48:00Z</dcterms:modified>
  <cp:revision>10</cp:revision>
  <dc:subject/>
  <dc:title/>
</cp:coreProperties>
</file>